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Załącznik Nr 7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7  W POŻDŻENICA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16"/>
        <w:gridCol w:w="2340"/>
        <w:gridCol w:w="32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dzki Tomas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lonia Pożdżen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fran 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Macieja Giertych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igóra Kami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Lecha Aleksandra Kaczyń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sper Iwon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Daniela Tomasza Podrzyckiego 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ik E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óblewska Ann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 Prezydenta RP Donalda Tuska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jnert Andrz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Marka Borowskiego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ędziak Walde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iełz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czepańska Ter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10:00Z</dcterms:created>
  <dc:creator>Urząd Miejski w Zelowie</dc:creator>
  <dc:description/>
  <dc:language>en-US</dc:language>
  <cp:lastModifiedBy>Urząd Miejski w Zelowie</cp:lastModifiedBy>
  <dcterms:modified xsi:type="dcterms:W3CDTF">2005-09-16T08:10:00Z</dcterms:modified>
  <cp:revision>2</cp:revision>
  <dc:subject/>
  <dc:title>               ZARZĄDZENIE NR  37/2005</dc:title>
</cp:coreProperties>
</file>